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  <w:gridCol w:w="5578"/>
      </w:tblGrid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</w:t>
            </w:r>
          </w:p>
        </w:tc>
      </w:tr>
      <w:tr>
        <w:trPr/>
        <w:tc>
          <w:tcPr>
            <w:tcW w:w="9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578" w:type="dxa"/>
            <w:tcBorders/>
          </w:tcPr>
          <w:p>
            <w:pPr>
              <w:pStyle w:val="2"/>
              <w:rPr/>
            </w:pPr>
            <w:r>
              <w:rPr/>
              <w:t>постановлением Избирательной комиссии Рязан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от 02  ноября  2010 №115/</w:t>
            </w:r>
            <w:r>
              <w:rPr>
                <w:sz w:val="27"/>
                <w:szCs w:val="27"/>
                <w:lang w:val="en-US"/>
              </w:rPr>
              <w:t>6</w:t>
            </w:r>
            <w:r>
              <w:rPr>
                <w:sz w:val="27"/>
                <w:szCs w:val="27"/>
              </w:rPr>
              <w:t>8</w:t>
            </w:r>
            <w:r>
              <w:rPr>
                <w:sz w:val="27"/>
                <w:szCs w:val="27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мплекс мероприятий</w:t>
      </w:r>
    </w:p>
    <w:p>
      <w:pPr>
        <w:pStyle w:val="Heading1"/>
        <w:rPr/>
      </w:pPr>
      <w:r>
        <w:rPr/>
        <w:t xml:space="preserve">Избирательной комиссии Рязанской области по подготовке и проведению </w:t>
      </w:r>
    </w:p>
    <w:p>
      <w:pPr>
        <w:pStyle w:val="Heading1"/>
        <w:rPr/>
      </w:pPr>
      <w:r>
        <w:rPr/>
        <w:t>Единого дня голосования 13 марта 2011 года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6304"/>
        <w:gridCol w:w="3216"/>
        <w:gridCol w:w="4178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мероприят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ок исполнения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bCs/>
                <w:szCs w:val="24"/>
              </w:rPr>
            </w:pPr>
            <w:r>
              <w:rPr>
                <w:bCs/>
                <w:szCs w:val="24"/>
              </w:rPr>
              <w:t>Исполнители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14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Осуществление контроля за соблюдением избирательных прав граждан Рязанской области при подготовке и проведении выборов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змещение на официальном сайте Избирательной комиссии Рязанской области сведений о назначенных выборах </w:t>
            </w:r>
            <w:r>
              <w:rPr>
                <w:bCs/>
                <w:sz w:val="27"/>
                <w:szCs w:val="27"/>
              </w:rPr>
              <w:t>в органы местного самоуправлен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мере назначения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120" w:after="120"/>
              <w:jc w:val="both"/>
              <w:rPr/>
            </w:pPr>
            <w:r>
              <w:rPr/>
              <w:t>Л.И. Скрынник – секретарь Избирательной комиссии Рязанской области</w:t>
            </w:r>
          </w:p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Д. Волков – руководитель Информационного центра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нтроль за ходом подготовки и проведения выборов </w:t>
            </w:r>
            <w:r>
              <w:rPr>
                <w:bCs/>
                <w:sz w:val="27"/>
                <w:szCs w:val="27"/>
              </w:rPr>
              <w:t xml:space="preserve">в органы местного самоуправления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 соответствии </w:t>
              <w:br/>
              <w:t xml:space="preserve">с календарными планами </w:t>
              <w:br/>
              <w:t xml:space="preserve">с учетом окончания сроков проведения конкретных избирательных действий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pacing w:before="120" w:after="120"/>
              <w:jc w:val="both"/>
              <w:rPr/>
            </w:pPr>
            <w:r>
              <w:rPr/>
              <w:t>Л.И. Скрынник – секретарь Избирательной комиссии Рязанской области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Д. Волков – руководитель Информационного центра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нтроль за рассмотрением обращений о нарушениях избирательных прав граждан, поступивших в ходе подготовки и проведения выборов в органы местного самоуправления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 избирательной кампании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М. Грачев – заместитель председателя Избирательной комиссии Рязанской област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смотрение жалоб на решения и действия (бездействие) избирательных комиссий и их должностных лиц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 сроки, установленные законом (при поступлении жалоб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М. Грачев– заместитель председателя Избирательной комиссии Рязанской области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>
                <w:bCs/>
                <w:spacing w:val="7"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слушивание на заседании Избирательной комиссии Рязанской области ТИК Захаровского, Касимовского, Клепиковского, Михайловского, Скопинского районов, избирательной комиссии муниципального образования – г. Рязань о работе по обеспечению избирательных прав </w:t>
            </w:r>
            <w:r>
              <w:rPr>
                <w:bCs/>
                <w:sz w:val="27"/>
                <w:szCs w:val="27"/>
              </w:rPr>
              <w:t xml:space="preserve">граждан при подготовке </w:t>
            </w:r>
            <w:r>
              <w:rPr>
                <w:sz w:val="27"/>
                <w:szCs w:val="27"/>
              </w:rPr>
              <w:t>назначенных на 13 марта 2011 года выборов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враль 2011 год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И. Скрынник – секретарь Избирательной комиссии Рязанской области</w:t>
            </w:r>
          </w:p>
          <w:p>
            <w:pPr>
              <w:pStyle w:val="Normal"/>
              <w:widowControl w:val="false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Оказание правовой, методической, информационной, организационно – технической помощи избирательным комиссиям в подготовке и проведении выборов. Анализ итогов избирательных кампаний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казание содействия территориальным избирательным комиссиям в подготовке и проведении выборов в органы местного самоуправления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сь период 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И. Скрынник,</w:t>
              <w:br/>
              <w:t xml:space="preserve">члены Избирательной комиссии Рязанской области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казание содействия территориальным избирательным комиссиям в подготовке к использованию и использовании регионального фрагмента ГАС «Выборы» в период избирательных кампаний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Д. Волков– руководитель Информационного центра</w:t>
              <w:br/>
              <w:t xml:space="preserve"> 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азание содействия территориальным избирательным комиссиям в информационно-разъяснительной деятельности в ходе подготовки и проведения выборов в органы местного самоуправления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сь период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М. Грачев– заместитель председателя Избирательной комиссии Рязанской области</w:t>
              <w:br/>
              <w:br/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 w:before="120" w:after="120"/>
              <w:ind w:left="0"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суждение на заседании Избирательной комиссии Рязанской области итогов избирательных кампаний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 2011 года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И. Скрынник – секретарь Избирательной комиссии Рязанской област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spacing w:val="0"/>
      <w:w w:val="100"/>
      <w:sz w:val="22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4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7"/>
      <w:szCs w:val="27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widowControl w:val="false"/>
      <w:spacing w:before="120" w:after="120"/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6:12:00Z</dcterms:created>
  <dc:creator>mashb3</dc:creator>
  <dc:description/>
  <dc:language>en-US</dc:language>
  <cp:lastModifiedBy>Sam</cp:lastModifiedBy>
  <cp:lastPrinted>2010-11-26T12:52:00Z</cp:lastPrinted>
  <dcterms:modified xsi:type="dcterms:W3CDTF">2010-11-26T12:37:00Z</dcterms:modified>
  <cp:revision>35</cp:revision>
  <dc:subject/>
  <dc:title>Проект</dc:title>
</cp:coreProperties>
</file>